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/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b/>
          <w:b/>
          <w:bCs/>
          <w:color w:val="666699"/>
          <w:sz w:val="28"/>
          <w:szCs w:val="28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345"/>
        <w:gridCol w:w="5586"/>
      </w:tblGrid>
      <w:tr>
        <w:trPr>
          <w:trHeight w:val="216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58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58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Διαφάνειας &amp; Εξυπηρέτησης Δημοτών</w:t>
            </w:r>
          </w:p>
        </w:tc>
      </w:tr>
      <w:tr>
        <w:trPr>
          <w:trHeight w:val="21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58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Τμήμα Δημοτολογίου</w:t>
            </w:r>
          </w:p>
        </w:tc>
      </w:tr>
      <w:tr>
        <w:trPr>
          <w:trHeight w:val="227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58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Προϊστάμενος Δ/νσης Διαφάνειας &amp; Εξυπηρέτησης Δημοτών</w:t>
            </w:r>
          </w:p>
        </w:tc>
      </w:tr>
      <w:tr>
        <w:trPr>
          <w:trHeight w:val="217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58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Υπάλληλοι του τμήματος Δημοτολογίου</w:t>
            </w:r>
          </w:p>
        </w:tc>
      </w:tr>
      <w:tr>
        <w:trPr>
          <w:trHeight w:val="221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58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cs="Arial" w:ascii="Arial Narrow" w:hAnsi="Arial Narrow"/>
                <w:sz w:val="32"/>
                <w:szCs w:val="32"/>
              </w:rPr>
              <w:t>Προϊστάμενος του τμήματος Δημοτολογίου</w:t>
            </w:r>
          </w:p>
        </w:tc>
      </w:tr>
      <w:tr>
        <w:trPr>
          <w:trHeight w:val="239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58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ΠΕ ΔΙΟΙΚΗΤΙΚΟΥ, ΠΕ ΔΙΟΙΚΗΤΙΚΟΥ – ΟΙΚΟΝΟΜΙΚΟΥ, ΤΕ ΔΙΟΙΚΗΤΙΚΟΥ – ΛΟΓΙΣΤΙΚΟΥ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η Δ/νση/Τμήμα στην οποία υπάγεται, καθώς και των Δ/νσεων/Τμημάτων, με τις οποίες συνεργάζεται η Υπηρεσία του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ου Τμήματος με τη βέλτιστη κατανομή στους υπηρετούντες υπαλλήλους, αναλόγως των τυπικών και ουσιαστικών προσόντων του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ους υπαλλήλους, αναλόγως των δραστηριοτήτων του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συντονισμός του Τμήματος για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ην διαχείρηση εισερχομένων – εξερχομένων εγγράφω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ην έκδοση Πιστοποιητικώ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ις καταχωρήσεις – προσθήκες – διαγραφέ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ο άνοιγμα νέας οικογενειακής μερίδας λόγω καθορισμού Ελληνικής ιθαγένεια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ις εγγραφές αδήλωτων μελώ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ο άνοιγμα νέων οικογενειακών μερίδων και τις μεταβολές οικογενειακών μερίδω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η διαγραφή μελώ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ην έκδοση αδειών πολιτικού γάμου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ην έκδοση βεβαιώσεων μονίμου κατοικία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ην έκδοση πιστοποιητικών πλησιεστέρων συγγενώ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ον καταρτισμός του ετήσιου Μητρώου Αρρένων &amp; του Στρατολογικού πίνακα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ην έκδοση πιστοποιητικών Μητρώου Αρρένω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ις αλλαγές ονοματεπωνυμικών στοιχείω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η δίμηνη αναθεώρηση εκλογικών καταλόγω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η δήλωση πολιτογράφησης αλλοδαπώ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η διαδικασία πολιτογραφηθέντων για Δημοτολογική τακτοποίηση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ις μεταβολές στοιχείων στα Μητρώα Αρρένω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ις εγγραφές αδηλώτων στα Μητρώα Αρρένων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ου Τμήματος (για την εμπρόθεσμη διεκπεραίωσή του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συμμετοχή στη σύνταξη του Σχεδίου του ετήσιου Προϋπολογισμού της Δ/νση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(Δημάρχου, Αντιδημάρχων, Γενικού Γραμματέα, Γενικών Δ/ντων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αξιολόγηση του έργου των υπαλλήλων του Τμήματος και ο σχεδιασμός εκπαίδευσης και η παροχή βοήθειας, προκειμένου να βελτιωθεί η αποδοτικότητάς του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συντονισμός της καταγραφής του ετήσιου Απολογισμού του Τμήματο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ΔΙΑΧΕΙΡΙΣΗ ΕΙΣΕΡΧΟΜΕΝΩΝ – ΕΞΕΡΧΟΜΕΝΩΝ ΕΓΓΡΑΦΩ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ΚΔΟΣΗ ΠΙΣΤΟΠΟΙΗΤΙΚΩ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ΚΑΤΑΧΩΡΗΣΕΙΣ – ΠΡΟΣΘΗΚΕΣ – ΔΙΑΓΡΑΦΕ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ΑΝΟΙΓΜΑ ΝΕΑΣ ΟΙΚΟΓΕΝΕΙΑΚΗΣ ΜΕΡΙΔΑΣ ΛΟΓΩ ΚΑΘΟΡΙΣΜΟΥ ΕΛΛΗΝΙΚΗΣ ΙΘΑΓΕΝΕΙΑ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ΓΓΡΑΦΕΣ ΑΔΗΛΩΤΩΝ ΜΕΛΩ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ΑΝΟΙΓΜΑ ΝΕΩΝ ΟΙΚΟΓΕΝΕΙΑΚΩΝ ΜΕΡΙΔΩ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ΜΕΤΑΒΟΛΕΣ ΟΙΚΟΓΕΝΕΙΑΚΩΝ ΜΕΡΙΔΩ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ΔΙΑΓΡΑΦΗ ΜΕΛΩ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ΚΔΟΣΗ ΑΔΕΙΩΝ ΠΟΛΙΤΙΚΟΥ ΓΑΜΟ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ΚΔΟΣΗ ΒΕΒΑΙΩΣΕΩΝ ΜΟΝΙΜΟΥ ΚΑΤΟΙΚΙΑ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ΚΔΟΣΗ ΠΙΣΤΟΠΟΙΗΤΙΚΩΝ ΠΛΗΣΙΕΣΤΕΡΩΝ ΣΥΓΓΕΝΩ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ΚΑΤΑΡΤΙΣΜΟΣ ΕΤΗΣΙΟΥ ΜΗΤΡΩΟΥ ΑΡΡΕΝΩΝ &amp; ΣΤΡΑΤΟΛΟΓΙΚΟΥ ΠΙΝΑΚ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ΚΔΟΣΗ ΠΙΣΤΟΠΟΙΗΤΙΚΩΝ ΜΗΤΡΩΟΥ ΑΡΡΕΝΩ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ΑΛΛΑΓΕΣ ΟΝΟΜΑΤΕΠΩΝΥΜΙΚΩΝ ΣΤΟΙΧΕΙΩ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ΔΙΜΗΝΗ ΑΝΑΘΕΩΡΗΣΗ ΕΚΛΟΓΙΚΩΝ ΚΑΤΑΛΟΓΩ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ΔΗΛΩΣΗ ΠΟΛΙΤΟΓΡΑΦΗΣΗΣ ΑΛΛΟΔΑΠΩ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ΔΙΑΔΙΚΑΣΙΑ ΠΟΛΙΤΟΓΡΑΦΗΘΕΝΤΩΝ ΓΙΑ ΔΗΜΟΤΟΛΟΓΙΚΗ ΤΑΚΤΟΠΟΙΗΣΗ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ΜΕΤΑΒΟΛΕΣ ΣΤΟΙΧΕΙΩΝ ΣΤΑ ΜΗΤΡΩΑ ΑΡΡΕΝΩ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ΓΓΡΑΦΕΣ ΑΔΗΛΩΤΩΝ ΣΤΑ ΜΗΤΡΩΑ ΑΡΡΕΝΩ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ΦΑΡΜΟΓΗ ΣΥΣΤΗΜΑΤΟΣ ΔΙΟΙΚΗΣΗΣ ΜΕΣΩ ΣΤΟΧΩ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ΦΑΡΜΟΓΗ ΚΟΙΝΟΥ ΠΛΑΙΣΙΟΥ ΑΞΙΟΛΟΓΗΣΗ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ΔΙΑΔΙΚΑΣΙΑ ΕΙΣΕΡΧΟΜΕΝΩΝ – ΕΞΕΡΧΟΜΕΝΩΝ ΕΓΓΡΑΦΩ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ΔΙΑΧΕΙΡΙΣΗ ΘΕΜΑΤΩΝ ΠΡΟΣΩΠΙΚΟ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ΙΚΟΝΟΜΙΚΗ ΔΙΑΧΕΙΡΙΣΗ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ΥΝΤΑΞΗ ΕΤΗΣΙΟΥ ΠΡΟΫΠΟΛΟΓΙΣΜΟ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ΥΝΤΑΞΗ ΕΤΗΣΙΟΥ ΑΠΟΛΟΓΙΣΜΟ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ΠΑΝΑΠΡΟΣΔΙΟΡΙΣΜΟΣ ΤΩΝ ΣΤΟΧΩΝ ΤΟΥ ΤΜΗΜΑΤΟΣ ΣΕ ΣΧΕΣΗ ΜΕ ΤΙΣ ΤΡΕΧΟΥΣΕΣ ΑΝΑΓΚΕΣ ΤΗΣ ΥΠΗΡΕΣΙΑΣ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ΦΑΡΜΟΓΗ - ΤΗΡΗΣΗ ΤΟΥ ΚΩΔΙΚΑ ΔΗΜΟΤΙΚΩΝ ΥΠΑΛΛΗΛΩ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τυχίο ή δίπλωμα οποιουδήποτε τμήματος ή σχολής ΑΕΙ της ημεδαπής ή ισότιμων σχολών της αλλοδαπής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θυμητό πτυχίο Νομική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u w:val="single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Γνώση των διατάξεων που αφορούν την προθεσμία διεκπεραίωσης αιτημάτων, την προστασία των προσωπικών δεδομένων και το έννομο συμφέρον των αιτούντω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Γνώση κωδικοποιημένης νομοθεσίας σχετικής με ζητήματα Δημοτολογίου, Ληξιαρχικών πράξεων και Ιθαγενειώ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Γνώση Αστικού κώδικα και αναγνώριση γνησιότητας εγγράφων της αλλοδαπής &amp; και του τρόπου επικύρωσής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Γνώση κληρονομικού Δικαίου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Γνώση γεωγραφικών ορίων του Δήμ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αξιοποίησης των προσόντων και των δυνατοτήτων του ανθρώπινου δυναμικού του τμήματος στο μέγιστο βαθμό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προώθησης της στοχοθεσίας της κεντρικής Διοίκησης σε σχέση με το τμήμα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θυμητή γνώση Αγγλικής γλώσσα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Επιθυμητή εμπειρία σε θέση Προϊσταμένου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 w:ascii="Arial Narrow" w:hAnsi="Arial Narrow"/>
        <w:lang w:val="en-US"/>
      </w:rPr>
      <w:instrText xml:space="preserve"> TITLE </w:instrText>
    </w:r>
    <w:r>
      <w:rPr>
        <w:sz w:val="20"/>
        <w:i/>
        <w:szCs w:val="20"/>
        <w:rFonts w:cs="Arial Narrow" w:ascii="Arial Narrow" w:hAnsi="Arial Narrow"/>
        <w:lang w:val="en-US"/>
      </w:rPr>
      <w:fldChar w:fldCharType="separate"/>
    </w:r>
    <w:r>
      <w:rPr>
        <w:sz w:val="20"/>
        <w:i/>
        <w:szCs w:val="20"/>
        <w:rFonts w:cs="Arial Narrow" w:ascii="Arial Narrow" w:hAnsi="Arial Narrow"/>
        <w:lang w:val="en-US"/>
      </w:rPr>
      <w:t>Ver.1.0 date 01/07/2014</w:t>
    </w:r>
    <w:r>
      <w:rPr>
        <w:sz w:val="20"/>
        <w:i/>
        <w:szCs w:val="20"/>
        <w:rFonts w:cs="Arial Narrow" w:ascii="Arial Narrow" w:hAnsi="Arial Narrow"/>
        <w:lang w:val="en-US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3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3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color w:val="000000"/>
      <w:sz w:val="16"/>
      <w:szCs w:val="16"/>
    </w:rPr>
  </w:style>
  <w:style w:type="character" w:styleId="WW8Num13z1">
    <w:name w:val="WW8Num13z1"/>
    <w:qFormat/>
    <w:rPr>
      <w:rFonts w:ascii="Wingdings" w:hAnsi="Wingdings" w:cs="Wingdings"/>
      <w:color w:val="000000"/>
      <w:sz w:val="16"/>
      <w:szCs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0:38:00Z</dcterms:created>
  <dc:creator>e.pazvanti</dc:creator>
  <dc:description/>
  <cp:keywords/>
  <dc:language>en-US</dc:language>
  <cp:lastModifiedBy>e.naoum</cp:lastModifiedBy>
  <cp:lastPrinted>2014-07-31T13:32:00Z</cp:lastPrinted>
  <dcterms:modified xsi:type="dcterms:W3CDTF">2015-11-18T11:18:00Z</dcterms:modified>
  <cp:revision>7</cp:revision>
  <dc:subject>ΠΕΡΙΓΡΑΜΜΑ ΘΕΣΗΣ ΕΡΓΑΣΙΑΣ</dc:subject>
  <dc:title>Ver.1.0 date 01/07/2014</dc:title>
</cp:coreProperties>
</file>